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246585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24658572"/>
            <w:bookmarkStart w:id="1" w:name="__Fieldmark__0_12246585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