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302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2416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5434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2282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