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5876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56254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92691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81961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