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02387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52103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7511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