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446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307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4229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