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86489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0620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86178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38283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080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7387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7160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7147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9102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3137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78549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