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644073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39792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46234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68686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2296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91643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61906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3036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261421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97482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81887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